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3366"/>
        </w:rPr>
      </w:pPr>
      <w:bookmarkStart w:id="0" w:name="bilagstegn"/>
      <w:bookmarkEnd w:id="0"/>
      <w:r>
        <w:rPr>
          <w:color w:val="00008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8"/>
          <w:szCs w:val="28"/>
        </w:rPr>
        <w:tab/>
      </w:r>
    </w:p>
    <w:p>
      <w:pPr>
        <w:pStyle w:val="Normal"/>
        <w:tabs>
          <w:tab w:val="clear" w:pos="567"/>
          <w:tab w:val="left" w:pos="7860" w:leader="none"/>
        </w:tabs>
        <w:rPr>
          <w:color w:val="003366"/>
        </w:rPr>
      </w:pPr>
      <w:r>
        <w:rPr>
          <w:color w:val="003366"/>
        </w:rPr>
        <w:tab/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tabs>
          <w:tab w:val="clear" w:pos="567"/>
          <w:tab w:val="left" w:pos="7920" w:leader="none"/>
        </w:tabs>
        <w:jc w:val="center"/>
        <w:rPr>
          <w:i/>
          <w:i/>
          <w:color w:val="003366"/>
          <w:sz w:val="32"/>
          <w:szCs w:val="32"/>
        </w:rPr>
      </w:pPr>
      <w:r>
        <w:rPr>
          <w:i/>
          <w:color w:val="003366"/>
          <w:sz w:val="32"/>
          <w:szCs w:val="32"/>
        </w:rPr>
        <w:t>Bestyrelsen ved Vestfyns Gymnasium</w:t>
      </w:r>
    </w:p>
    <w:p>
      <w:pPr>
        <w:pStyle w:val="Normal"/>
        <w:jc w:val="center"/>
        <w:rPr>
          <w:i/>
          <w:i/>
          <w:color w:val="003366"/>
          <w:sz w:val="32"/>
          <w:szCs w:val="32"/>
        </w:rPr>
      </w:pPr>
      <w:r>
        <w:rPr>
          <w:i/>
          <w:color w:val="003366"/>
          <w:sz w:val="32"/>
          <w:szCs w:val="32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i/>
          <w:color w:val="003366"/>
          <w:sz w:val="32"/>
          <w:szCs w:val="32"/>
        </w:rPr>
        <w:t>Årshjul 2009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Vestfyns Gymnasiums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indsatsområder i 2009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8"/>
                <w:szCs w:val="28"/>
              </w:rPr>
            </w:pPr>
            <w:r>
              <w:rPr>
                <w:b/>
                <w:i/>
                <w:color w:val="003366"/>
              </w:rPr>
              <w:t>-</w:t>
            </w:r>
            <w:r>
              <w:rPr>
                <w:i/>
                <w:color w:val="003366"/>
                <w:sz w:val="32"/>
                <w:szCs w:val="32"/>
              </w:rPr>
              <w:tab/>
            </w:r>
            <w:r>
              <w:rPr>
                <w:b/>
                <w:i/>
                <w:color w:val="003366"/>
                <w:sz w:val="28"/>
                <w:szCs w:val="28"/>
              </w:rPr>
              <w:t>Studieparathed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br/>
              <w:t>-</w:t>
              <w:tab/>
            </w:r>
            <w:r>
              <w:rPr>
                <w:b/>
                <w:i/>
                <w:color w:val="003366"/>
                <w:sz w:val="28"/>
                <w:szCs w:val="28"/>
              </w:rPr>
              <w:t>Effektivisering af lærernes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3366"/>
                <w:sz w:val="28"/>
                <w:szCs w:val="28"/>
              </w:rPr>
              <w:tab/>
              <w:t>kompetenceudvikling</w:t>
              <w:br/>
              <w:br/>
              <w:t>-</w:t>
              <w:tab/>
              <w:t>Styrkelse af skolens rolle i forhold til</w:t>
              <w:br/>
              <w:tab/>
              <w:t xml:space="preserve"> lokalområdet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28"/>
                <w:szCs w:val="28"/>
              </w:rPr>
            </w:pPr>
            <w:r>
              <w:rPr>
                <w:b/>
                <w:i/>
                <w:color w:val="003366"/>
                <w:sz w:val="28"/>
                <w:szCs w:val="28"/>
              </w:rPr>
              <w:br/>
              <w:t>-</w:t>
              <w:tab/>
              <w:t>Synlig ledelse</w:t>
              <w:br/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28"/>
                <w:szCs w:val="28"/>
              </w:rPr>
            </w:pPr>
            <w:r>
              <w:rPr>
                <w:b/>
                <w:i/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3366"/>
                <w:sz w:val="32"/>
                <w:szCs w:val="32"/>
              </w:rPr>
              <w:t>Punkter og temaer til</w:t>
              <w:br/>
              <w:t>behandling i årets løb</w:t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>herunder opfølgning på</w:t>
            </w:r>
          </w:p>
          <w:p>
            <w:pPr>
              <w:pStyle w:val="Normal"/>
              <w:rPr/>
            </w:pPr>
            <w:r>
              <w:rPr>
                <w:i/>
                <w:color w:val="003366"/>
                <w:sz w:val="28"/>
                <w:szCs w:val="28"/>
              </w:rPr>
              <w:t>Vision og strategiplanen 07/08</w:t>
            </w:r>
            <w:r>
              <w:rPr>
                <w:b/>
                <w:i/>
                <w:color w:val="003366"/>
                <w:sz w:val="28"/>
                <w:szCs w:val="28"/>
              </w:rPr>
              <w:br/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8"/>
                <w:szCs w:val="28"/>
              </w:rPr>
            </w:pPr>
            <w:r>
              <w:rPr>
                <w:b/>
                <w:i/>
                <w:color w:val="003366"/>
                <w:sz w:val="28"/>
                <w:szCs w:val="28"/>
              </w:rPr>
              <w:t>Vision- og strategiplan 07/08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br/>
              <w:t>mål 1a/1b  - Tidsressourcer/økonomi</w:t>
              <w:br/>
              <w:t>mål 2         - Arbejdsmiljø</w:t>
              <w:br/>
              <w:t xml:space="preserve">mål 3         - Fastholde de almentkul-       </w:t>
              <w:tab/>
              <w:tab/>
              <w:t xml:space="preserve">           turelle og sociale aktiviteter for elever </w:t>
              <w:tab/>
              <w:tab/>
              <w:t xml:space="preserve"> og ansatte</w:t>
              <w:br/>
              <w:t>mål 4         - Lokalsamfundet</w:t>
              <w:br/>
              <w:t>mål 5</w:t>
              <w:tab/>
              <w:tab/>
              <w:t>- Internationalisering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3366"/>
                <w:sz w:val="32"/>
                <w:szCs w:val="32"/>
              </w:rPr>
              <w:t>1. kvartal 2009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 </w:t>
            </w:r>
            <w:r>
              <w:rPr>
                <w:i/>
                <w:color w:val="003366"/>
                <w:sz w:val="32"/>
                <w:szCs w:val="32"/>
              </w:rPr>
              <w:t xml:space="preserve">januar </w:t>
              <w:br/>
              <w:t>februar</w:t>
              <w:br/>
              <w:t>marts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t>-</w:t>
              <w:tab/>
              <w:t>Aftale aktiviteter for folkeskoleelever i</w:t>
              <w:br/>
              <w:tab/>
              <w:t>Assens Kommune i forbindelse med ind-</w:t>
              <w:tab/>
              <w:t xml:space="preserve">satsområdet om skolens rolle i forhold til </w:t>
              <w:tab/>
              <w:t xml:space="preserve">lokalområdet. 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br/>
              <w:t>-</w:t>
              <w:tab/>
              <w:t xml:space="preserve">Evaluere opnåede resultater på visions- og </w:t>
              <w:tab/>
              <w:t>strategiplanen samt revidere tidsplanen</w:t>
              <w:br/>
            </w:r>
          </w:p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t>-</w:t>
              <w:tab/>
              <w:t>Oprettelse af valgfag for 2. og 3.g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 xml:space="preserve"> </w:t>
            </w:r>
            <w:r>
              <w:rPr>
                <w:b/>
                <w:i/>
                <w:color w:val="003366"/>
              </w:rPr>
              <w:br/>
              <w:t>-</w:t>
              <w:tab/>
              <w:t>Årsregnskab</w:t>
              <w:b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2. kvartal 2009</w:t>
              <w:br/>
              <w:br/>
              <w:t>april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Maj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juni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>Fastsættelse af antal oprettede 1.g klasser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t>-</w:t>
              <w:tab/>
              <w:t xml:space="preserve">Budgetregulering </w:t>
              <w:br/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>1. kvartalsregnskab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3366"/>
                <w:sz w:val="32"/>
                <w:szCs w:val="32"/>
              </w:rPr>
              <w:t>3. kvartal 2009</w:t>
              <w:br/>
              <w:br/>
              <w:t>juli</w:t>
              <w:br/>
              <w:t>august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i/>
                <w:color w:val="003366"/>
                <w:sz w:val="32"/>
                <w:szCs w:val="32"/>
              </w:rPr>
              <w:t>september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 xml:space="preserve">Udbyde ”Innovation ” på C-niveau som nyt </w:t>
              <w:tab/>
              <w:t>valgfag i samarbejde med VH</w:t>
              <w:br/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 xml:space="preserve">- </w:t>
              <w:tab/>
              <w:t>7 mdr.s regnskab 2009</w:t>
              <w:br/>
              <w:br/>
              <w:t>-</w:t>
              <w:tab/>
              <w:t>Godkendelse af ferieplan 2010/2011</w:t>
              <w:br/>
              <w:br/>
              <w:t>-</w:t>
              <w:tab/>
              <w:t xml:space="preserve">Udbud af studieretninger og valgfag for </w:t>
              <w:br/>
              <w:tab/>
              <w:t>skoleåret 2010/2011</w:t>
            </w:r>
          </w:p>
          <w:p>
            <w:pPr>
              <w:pStyle w:val="Normal"/>
              <w:ind w:left="360" w:hanging="0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i/>
                <w:color w:val="00336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t>-</w:t>
              <w:tab/>
              <w:t xml:space="preserve">Kapacitetsfastsættelse for skoleåret </w:t>
              <w:tab/>
              <w:t xml:space="preserve">2010/2011 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 xml:space="preserve">Rektor besøger i løbet af efteråret alle </w:t>
              <w:br/>
              <w:tab/>
              <w:t>nye klasser/nye lærere</w:t>
              <w:br/>
              <w:br/>
              <w:t>-</w:t>
              <w:tab/>
              <w:t xml:space="preserve">Optælling (via it/Lectio) på de opstillede </w:t>
              <w:tab/>
              <w:t xml:space="preserve">delmål på indsatsområdet om </w:t>
              <w:br/>
              <w:tab/>
              <w:t>studieparathed</w:t>
              <w:br/>
              <w:br/>
              <w:t>-</w:t>
              <w:tab/>
              <w:t xml:space="preserve">Opgørelse over lærernes efteruddannelse i </w:t>
              <w:tab/>
              <w:t>relation til indsatsområdet om effektivi-</w:t>
              <w:br/>
              <w:tab/>
              <w:t>sering af lærernes kompetenceudvikling</w:t>
              <w:tab/>
              <w:b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4. kvartal 2009</w:t>
              <w:br/>
              <w:br/>
              <w:t>oktober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November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december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br/>
              <w:t>-</w:t>
              <w:tab/>
              <w:t>3. kvartalsregnskab</w:t>
              <w:br/>
            </w:r>
          </w:p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t>-</w:t>
              <w:tab/>
              <w:t>1. udkast til budget 2010</w:t>
              <w:br/>
            </w:r>
          </w:p>
          <w:p>
            <w:pPr>
              <w:pStyle w:val="Normal"/>
              <w:rPr>
                <w:i/>
                <w:i/>
                <w:color w:val="003366"/>
                <w:sz w:val="28"/>
                <w:szCs w:val="28"/>
              </w:rPr>
            </w:pPr>
            <w:r>
              <w:rPr>
                <w:b/>
                <w:i/>
                <w:color w:val="003366"/>
              </w:rPr>
              <w:t>-</w:t>
              <w:tab/>
              <w:t>Godkendelse af budget 2010</w:t>
              <w:br/>
              <w:br/>
              <w:t>-</w:t>
              <w:tab/>
              <w:t>1. g  - endelige studieretningsvalg</w:t>
            </w:r>
            <w:r>
              <w:rPr>
                <w:i/>
                <w:color w:val="003366"/>
                <w:sz w:val="28"/>
                <w:szCs w:val="28"/>
              </w:rPr>
              <w:t xml:space="preserve"> </w:t>
              <w:br/>
            </w:r>
          </w:p>
        </w:tc>
      </w:tr>
    </w:tbl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sectPr>
      <w:type w:val="nextPage"/>
      <w:pgSz w:w="11906" w:h="16838"/>
      <w:pgMar w:left="1418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8:00Z</dcterms:created>
  <dc:creator>Bente Klindt</dc:creator>
  <dc:description/>
  <cp:keywords/>
  <dc:language>en-US</dc:language>
  <cp:lastModifiedBy>test</cp:lastModifiedBy>
  <cp:lastPrinted>2008-11-12T14:37:00Z</cp:lastPrinted>
  <dcterms:modified xsi:type="dcterms:W3CDTF">2008-11-13T15:08:00Z</dcterms:modified>
  <cp:revision>2</cp:revision>
  <dc:subject/>
  <dc:title>Den midlertdige bestyrelse på Vestfyns Gymnasium</dc:title>
</cp:coreProperties>
</file>